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spacing w:before="0" w:after="12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Exercitium X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04790</wp:posOffset>
                </wp:positionH>
                <wp:positionV relativeFrom="paragraph">
                  <wp:posOffset>62230</wp:posOffset>
                </wp:positionV>
                <wp:extent cx="1151890" cy="5266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index vocabulōr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arc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barba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bell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brev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contr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dīvid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d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eques, exerci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ferre, fert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fī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grav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host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incol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lev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metu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mīlitā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p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pat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pe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pugnā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pugn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sagi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4.7pt;mso-wrap-distance-left:9.05pt;mso-wrap-distance-right:9.05pt;mso-wrap-distance-top:0pt;mso-wrap-distance-bottom:0pt;margin-top:4.9pt;mso-position-vertical-relative:text;margin-left:417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index vocabulōrum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ac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arcu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barbaru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bellum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brevi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contrā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dīvide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d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eques, exercitu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ferre, fertur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fīni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gravi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hosti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incole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levi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metue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mīlitā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par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patria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pede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pugnā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pugnu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sagit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īlitēs pīlīs et gladiīs _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Puerī nōn armīs, sed ______________  pugna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 est mīles quī ex equō pugn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emilius nōn eques, sed _______________est</w:t>
      </w:r>
      <w:r>
        <w:rPr>
          <w:rFonts w:cs="Times" w:ascii="Times" w:hAnsi="Times"/>
          <w:i/>
          <w:iCs/>
          <w:sz w:val="24"/>
          <w:lang w:val="is-I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/>
      </w:pPr>
      <w:r>
        <w:rPr>
          <w:rFonts w:cs="Times" w:ascii="Times" w:hAnsi="Times"/>
          <w:sz w:val="24"/>
          <w:lang w:val="is-IS"/>
        </w:rPr>
        <w:t>Gladius quī ā pedite _____________nōn est longus et ______________ sed _____________ et lev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Gladius brevis nōn gravis, sed _____________ 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Pedes hastam longam et gravem __________________ [= portāre] nōn potes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/>
      </w:pPr>
      <w:r>
        <w:rPr>
          <w:rFonts w:cs="Times" w:ascii="Times" w:hAnsi="Times"/>
          <w:sz w:val="24"/>
          <w:lang w:val="is-IS"/>
        </w:rPr>
        <w:t>Graecī et Rōmānī nōn sunt hominēs ________________ ut Germānī ___________[= atque] Britannī, quī Germāniam et Britanniam ___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Prōvincia est _______________imperiī Rōmānī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Dānuvius flūmen Germāniam ab imperiō Rōmānō _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Dānuvius est _______________ imperiī Rōmānī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/>
      </w:pPr>
      <w:r>
        <w:rPr>
          <w:rFonts w:cs="Times" w:ascii="Times" w:hAnsi="Times"/>
          <w:sz w:val="24"/>
          <w:lang w:val="is-IS"/>
        </w:rPr>
        <w:t>Graecia est _________________ Graecōru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Rōmānī _________________Germānōs pugnant; Germānī enim _______________ Rōmānōrum sunt, ac _______________est inter Rōmānōs et Germānō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Hostēs exercitum Rōmānum _____________________ [= timent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/>
      </w:pPr>
      <w:r>
        <w:rPr>
          <w:rFonts w:cs="Times" w:ascii="Times" w:hAnsi="Times"/>
          <w:sz w:val="24"/>
          <w:lang w:val="is-IS"/>
        </w:rPr>
        <w:t>Quī exercituī imperat ________________ exercitūs 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360"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Hispānī, quī in __________________ Rōmānō ___________________[= mīlitēs sunt], nōn modo gladiōs et pīla, sed etiam _____________  et _________________ ferunt.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16:00Z</dcterms:created>
  <dc:creator>William H. Snyder</dc:creator>
  <dc:description/>
  <cp:keywords/>
  <dc:language>en-US</dc:language>
  <cp:lastModifiedBy>William H. Snyder, Jr.</cp:lastModifiedBy>
  <cp:lastPrinted>2007-10-23T20:13:00Z</cp:lastPrinted>
  <dcterms:modified xsi:type="dcterms:W3CDTF">2007-10-24T00:13:00Z</dcterms:modified>
  <cp:revision>4</cp:revision>
  <dc:subject/>
  <dc:title>Nömen: ____________________________________</dc:title>
</cp:coreProperties>
</file>